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3335</wp:posOffset>
            </wp:positionV>
            <wp:extent cx="814070" cy="1065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tas Culturale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ays of the week are not capitalized unless they are the first word in a sente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day is the first day of the week, not Sun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unday is a family day in México. Families often stroll together in the zócalo. The zócalo or center plaza is in every Mexican city or town. It usually has a large church, trees, flowers and park benches. On Sundays there are vendors—especially ice-cream one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9:35:00Z</dcterms:created>
  <dc:creator>Futura Language Professionals</dc:creator>
  <dc:description/>
  <cp:keywords/>
  <dc:language>en-US</dc:language>
  <cp:lastModifiedBy>Lindsey Nicole Martin</cp:lastModifiedBy>
  <dcterms:modified xsi:type="dcterms:W3CDTF">2008-06-13T19:47:00Z</dcterms:modified>
  <cp:revision>4</cp:revision>
  <dc:subject/>
  <dc:title>Level I </dc:title>
</cp:coreProperties>
</file>